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4</w:t>
      </w:r>
    </w:p>
    <w:p>
      <w:pPr>
        <w:pStyle w:val="Normal"/>
        <w:ind w:left="85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чету передачи международных пассажирских поездов по межгосударственным стыковым пунктам, порядку расследования и обмена информацией об опозданиях поездов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8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left="8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ая Инструкция разработана в соответствии с «Соглашением об экономической ответственности за передачу международных пассажирских поездов с нарушением графика движения по межгосударственным стыковым пунктам» (далее – Соглашение) и устанавливает порядок учета передачи, расследования и обмена информацией о международных пассажирских поездах, проследовавших с опозданием на 30 минут и более</w:t>
      </w:r>
      <w:r>
        <w:rPr>
          <w:b/>
          <w:i/>
          <w:color w:val="FF0000"/>
        </w:rPr>
        <w:t xml:space="preserve"> </w:t>
      </w:r>
      <w:r>
        <w:rPr>
          <w:sz w:val="26"/>
          <w:szCs w:val="26"/>
        </w:rPr>
        <w:t>по межгосударственным стыковым пунктам железных дорог – Сторон Согла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Учет передачи международных пассажирских поездов (далее – пассажирские поезда), расследование причин опозданий и обмена информацией, предусмотренных настоящей Инструкцией, осуществляется с использованием автоматизированной системы учёта перехода международных пассажирских поездов по межгосударственным стыковым пунктам (далее – АС УПП МГСП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et-EE"/>
        </w:rPr>
        <w:t>.</w:t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Межгосударственный стыковой пунк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дачи пассажирских поездов (далее – МГСП) является раздельным пунктом, принадлежащим одной из сопредельных железных дорог государств - участников Содружества Независимых Государств, Грузии, Латвийской Республики, Литовской Республики, Эстонской Республики (дале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тороны), по которому учитывается фактическое время приема (сдачи), проследования и отправления пассажирских поездов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et-EE"/>
        </w:rPr>
        <w:t>1.</w:t>
      </w: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устанавливаются сопредельными Сторонами Соглашения по границам диспетчерских участ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t-EE"/>
        </w:rPr>
        <w:t>1.</w:t>
      </w: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Пунктом учета передачи</w:t>
      </w:r>
      <w:r>
        <w:rPr>
          <w:sz w:val="26"/>
          <w:szCs w:val="26"/>
        </w:rPr>
        <w:t xml:space="preserve"> пассажирских поездов является железнодорожная станция, имеющая необходимое техническое оборудование и персонал, обеспечивающие учет передачи, а также представление единой отчетной  информации для сдающей и принимающей Сторон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еречень МГСП и пунктов учета передачи пассажирских поездов приведен в Приложении № 1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Учету передачи и расследованию случаев опозданий на 30 минут и более подлежат пассажирские поезда согласно «СВОДу пассажирских поездов международного железнодорожного сообщения, утверждаемому Советом по железнодорожному транспорту государств - участников Содружества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t-EE"/>
        </w:rPr>
        <w:t>1.</w:t>
      </w:r>
      <w:r>
        <w:rPr>
          <w:sz w:val="26"/>
          <w:szCs w:val="26"/>
        </w:rPr>
        <w:t xml:space="preserve">7. Учет передачи пассажирских  поездов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ведется за каждые отчетные сутки с 18 часов 01 минуты предыдущих суток до 18 часов 00 минут отчетных суток московского времени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 Экономическая ответственность Сторон не применяется в случаях, указанных в Перечне причин опозданий международных пассажирских поездов при передаче по МГСП, по которым не наступает экономическая ответственность (Приложение № 2)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left="8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чет передачи</w:t>
      </w:r>
      <w:r>
        <w:rPr>
          <w:b/>
          <w:sz w:val="26"/>
          <w:szCs w:val="26"/>
        </w:rPr>
        <w:t xml:space="preserve"> пассажирских  поездов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жгосударственным стыковым пунктам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80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 xml:space="preserve">2.1. </w:t>
      </w:r>
      <w:r>
        <w:rPr>
          <w:sz w:val="26"/>
          <w:szCs w:val="26"/>
        </w:rPr>
        <w:t>К учету передачи пассажирских поездов по МГСП для определения экономической ответственности принимаются пассажирские поезда, переданные по МГСП с опозданием на 30 минут и более.</w:t>
      </w:r>
    </w:p>
    <w:p>
      <w:pPr>
        <w:pStyle w:val="TextBody"/>
        <w:tabs>
          <w:tab w:val="clear" w:pos="708"/>
          <w:tab w:val="left" w:pos="480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2. Первоисточниками учета передачи пассажирских поездов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явля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и исполненного движения поездов;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движения поездов и локомотив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ункты учета передачи пассажирских  поездов выполняют функции, связанные с ведением первичного учета данных о фактическом времени приема, сдачи пассажирских поездов по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с передачей их в национальную информационную систему (далее – НИС) железнодорожной администрации (железной дороги)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С железнодорожной администрации (железной дороги) обеспечивает передачу данных о времени приема или сдачи пассажирских поездов в НИС смежной железнодорожной администрации (железной дороги) и в АС УПП МГСП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Учет передачи пассажирских поездов производится по времени, зафиксированному на МГСП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ибытию или отправлению пассажирского поезда, если поезд следует с остановкой по МГСП;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следованию, если поезд следует без остановки по МГСП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Моментом передачи пассажирских поездов по МГСП является: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1 Для МГСП, оборудованных устройствами системы автоматической идентификации подвижного состава (далее – САИПС) – время проследования первой осью пассажирского поезда напольного считывающего устройства (НСУ). 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2  Для МГСП, оборудованных устройствами электрической централизации (далее – ЭЦ), диспетчерской централизации (далее – ДЦ) и диспетчерского контроля (далее – ДК), временем фактического прибытия, отправления и проследования пассажирских поездов является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69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ибытия – момент фактического занятия пути приема поезда для посадки (высадки) пассажиров, совершения таможенных операций или технического обслужи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тправления – момент перекрытия  выходного светофора со станционного пути, где была останов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следования – момент перекрытия выходного светофора станции. Если стыковым пунктом является путевой пост, момент проследования фиксируется по перекрытию входного светофо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3  Для МГСП, не оснащенных устройствами НСУ САИПС, ЭЦ, ДЦ и ДК, временем фактического прибытия, отправления и проследования пассажирских поездов считае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ибытия – момент остановки прибывающего пассажирского поезда в пределах полезной длины пути приема по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тправления – момент трогания с места пассажирского поезда по сигналу отправления при условии, что поезд после этого не имел остановок в границах МГС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оследования – момент проследования пассажирским поездом оси железнодорожной станции при безостановочном его пропуске.</w:t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 Учёт времени опозданий пассажирских поез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межгосударственным стыковым пунктам</w:t>
      </w:r>
    </w:p>
    <w:p>
      <w:pPr>
        <w:pStyle w:val="Normal"/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Учёт времени опозданий пассажирских поездов по МГСП осуществляется на основании положений Соглашения и настоящей Инстр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Для учета передачи международных пассажирских поездов по МГСП Стороны могут заключать двухсторонние договора, которые должны предусматривать положения Соглашения и настоящей Инструкции.</w:t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формирования Сводных ведомостей и обмена информаци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позданиях пассажирских поездов </w:t>
      </w:r>
    </w:p>
    <w:p>
      <w:pPr>
        <w:pStyle w:val="Normal"/>
        <w:ind w:left="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В случае проследования пассажирского поезда по МГСП с опозданием на 30 минут и более диспетчерский аппарат принимающей Стороны в оперативном порядке уведомляет об этом сменного диспетчера Дирекции Совета, который фиксирует полученную информацию и уведомляет диспетчерский аппарат сдающей Сторон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АС УПП МГСП на 18 часов 00 минут отчетных суток московского времени формирует Суточную ведомость учета передачи международных пассажирских поездов по МГСП, которые проследовали  с опозданием на 30 минут и более (Приложени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На основании данных Суточной ведомости Сторона, которой принадлежит МГСП, и сопредельная Сторона вносят в АРМ АС УПП МГСП причины опоздания пассажирских поездов до 25 числа месяца, следующего за отчёт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В случае выявления причины, по которой не наступает экономическая ответственность, Сторона, которая ведет учет передачи пассажирских поездов, вносит в АРМ АС УПП МГСП причины, в соответствии с Приложением № 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При наступлении экономической ответственности Сторона, которая ведет учет передачи пассажирских поездов, указывает в АРМ АС УПП МГСП текстовое описание причины опоздания и ответственную Стор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предельная Сторона согласовывает информацию, внесённую в АРМ АС УПП МГСП, либо отклоняет её с указанием причи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Стороны согласовывают причины опозданий пассажирских поездов в АРМ АС УПП МГСП до 25 числа месяца, следующего за отчёт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 числа месяца, следующего за отчётным, формируется Сводная ведомость учёта передачи международных пассажирских поездов с нарушением графика движения поездов по МГСП (Приложение № 4), которая является окончатель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Сформированная в АРМ АС УПП МГСП Сводная ведомость учёта передачи международных пассажирских поездов с нарушением графика движения поездов по МГСП распечатывается железнодорожной администрацией, которой ведется учет передачи пассажирских поездов, подписывается в двух экземплярах и направляется не позднее 30 числа месяца, следующего за отчетным, сопредельной железнодорожной администрации для подписания. В течение десяти дней после подписания Сопредельная железнодорожная администрация один экземпляр возвращает железнодорожной администрации</w:t>
      </w:r>
      <w:r>
        <w:rPr/>
        <w:t xml:space="preserve">, </w:t>
      </w:r>
      <w:r>
        <w:rPr>
          <w:sz w:val="26"/>
          <w:szCs w:val="26"/>
        </w:rPr>
        <w:t xml:space="preserve">которая ведет учет передачи пассажирских поезд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8. При возникновении разногласий, Сторона, которая ведет учет передачи пассажирских поездов, посредством АРМ АС УПП МГСП обращается в Дирекцию Совета с запросом о необходимости согласования причины опоздания пассажирского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Дирекция Совета запрашивает у причастных Сторон подтверждающие документы, на основании которых принимает решение о продлении срока согласования, но не более чем на срок до 90 дней от даты формирования Сводной ведомости или объявляет Сторону ответственную, за опоздание пассажирского поезда с указанием причины в АРМ АС УПП МГСП и письменным уведомл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По истечении сроков, предусмотренных настоящей Инструкцией, включая сроки продления, формируется дополнительная Сводная ведомость за месяц, в котором допущены опоздания пассажирских поез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1. После подписания причастными Сторонами Сводной ведомости заинтересованная Сторона формирует Расчётную ведомость и направляет Стороне, ответственной за опоздание пассажирского поезда, порядком и в сроки, установленные Правилами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2. В случае невыполнения положений настоящей Инструкции одной из Сторон в части составления, направления и согласования Сводной ведомости, заинтересованная Сторона вправе, по истечение трёх месяцев, следующих за отчетным, обратиться в Дирекцию Совета о применении экономической ответственности в безакцептном порядке к виновной Сторон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3. Дирекция Совета рассматривает поступившее предложение, при необходимости, запрашивает соответствующие документы у Стороны, не подписавшей Сводную ведомость, и принимает решение о применении экономической ответственности в безакцептном порядке, либо непримен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4. В случае, если сопредельны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ми не принималось решение об установлении ответственности по факту опоздания пассажирского поезда на 30 минут и более, Дирекция Совета объявляет о применении экономической ответственности к сдающей или принимающей Стороне в безакцепт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5. При несогласовании Сводной ведомости в связи с имеющимися разногласиями, заинтересованная Сторона для их разрешения вправе обратиться в Дирекцию Совета, которая, на основании представленных материалов, направляет причастным Сторонам свое заключе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расследования причин опозданий пассажирских поездов</w:t>
      </w:r>
    </w:p>
    <w:p>
      <w:pPr>
        <w:pStyle w:val="Normal"/>
        <w:ind w:left="851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Сторона, на территории которой допущено опоздание поезда, в соответствии с внутренним регламентом проводит расследование данного случая (при необходимости, с приглашением представителей причастных железнодорожных администраций), в ходе которого определяется ответственность той или иной Стороны. Результаты расследования оформляются протокол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5.2. Факты опозданий пассажирских поездов при технической неисправности подвижного состава и (или) железнодорожной инфраструктуры, возникшей не по вине Сторон, в связи с необходимостью оказания медицинской помощи, при задержке пассажирского поезда государственными органами (пограничными, таможенными, правоохранительными и др.) по причинам, не зависящим от Сторон, за исключением случаев задержек поездов контролирующими органами по вине поездной бригады железнодорожной администрации формирования поезда оформляются «Актом причин опозданий пассажирских поездов» (далее - Акт) (Приложение № 5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кт составляется в количестве не менее четырех экземпляров и предоста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чальнику по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ветственному представителю железнодорожной станции, допустившей опозд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железнодорожной администрации сопредельной Сторо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лжностное лицо, ответственное за составление Акта, определяется внутренним распоряжением железнодорожной админист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предельными Сторонами могут предоставляться и другие ведомственные документы, подтверждающие причину опоздания поез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В других случаях опоздания пассажирского поезда не по вине Сторон предоставляются: акт, справка, телеграмма, письменное обращение и т.п., подтверждающие причину опоздания поезд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</w:t>
      </w:r>
      <w:r>
        <w:rPr>
          <w:color w:val="FF000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В случае возникновения разногласий относительно </w:t>
      </w:r>
      <w:r>
        <w:rPr>
          <w:sz w:val="26"/>
          <w:szCs w:val="26"/>
        </w:rPr>
        <w:t>предоставленной информации о времени опоздания пассажирских поездов за основу принимаются данные расшифровок системы контроля ведения поезда (бортовых самописцев и др.).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рок их хранения по поездам, проследовавшим </w:t>
      </w:r>
      <w:r>
        <w:rPr>
          <w:bCs/>
          <w:sz w:val="26"/>
          <w:szCs w:val="26"/>
        </w:rPr>
        <w:t>МГСП</w:t>
      </w:r>
      <w:r>
        <w:rPr>
          <w:sz w:val="26"/>
          <w:szCs w:val="26"/>
        </w:rPr>
        <w:t xml:space="preserve"> с опозданием на 30 минут и более, а также Актов причин опозданий – не менее одного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жгосударственных стыковых пунктов (МГСП) и пунктов учета передачи международных пассажирских поездов*</w:t>
      </w:r>
      <w:r>
        <w:rPr/>
        <w:t xml:space="preserve"> </w:t>
      </w:r>
    </w:p>
    <w:tbl>
      <w:tblPr>
        <w:tblW w:w="155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134"/>
        <w:gridCol w:w="992"/>
        <w:gridCol w:w="2410"/>
        <w:gridCol w:w="984"/>
        <w:gridCol w:w="2276"/>
        <w:gridCol w:w="964"/>
        <w:gridCol w:w="1871"/>
        <w:gridCol w:w="1134"/>
        <w:gridCol w:w="985"/>
      </w:tblGrid>
      <w:tr>
        <w:trPr>
          <w:tblHeader w:val="true"/>
          <w:cantSplit w:val="true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СП передач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ских поездов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ские участки сопред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елезнодорожных администраций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нкты учета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их п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и буквен-ный код ж.д.</w:t>
            </w:r>
          </w:p>
          <w:p>
            <w:pPr>
              <w:pStyle w:val="Normal"/>
              <w:ind w:left="-110"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Р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аббревиа-тура сопредель-ной ж.д.</w:t>
            </w:r>
          </w:p>
          <w:p>
            <w:pPr>
              <w:pStyle w:val="Normal"/>
              <w:ind w:left="-130" w:right="-88" w:hanging="0"/>
              <w:jc w:val="center"/>
              <w:rPr/>
            </w:pPr>
            <w:r>
              <w:rPr>
                <w:sz w:val="20"/>
                <w:szCs w:val="20"/>
              </w:rPr>
              <w:t>ад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и буквенный код ж.д.адми-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и буквенный код ж.д.адми-н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Р 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-тура</w:t>
            </w:r>
          </w:p>
          <w:p>
            <w:pPr>
              <w:pStyle w:val="Normal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-</w:t>
            </w:r>
          </w:p>
          <w:p>
            <w:pPr>
              <w:pStyle w:val="Normal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 железной дорог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134"/>
        <w:gridCol w:w="992"/>
        <w:gridCol w:w="2410"/>
        <w:gridCol w:w="992"/>
        <w:gridCol w:w="2268"/>
        <w:gridCol w:w="992"/>
        <w:gridCol w:w="1843"/>
        <w:gridCol w:w="1134"/>
        <w:gridCol w:w="992"/>
      </w:tblGrid>
      <w:tr>
        <w:trPr>
          <w:tblHeader w:val="true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1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фоново-Кра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асное-О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- Сортиров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рянск-Су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раж-Крич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е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пе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0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тайск-Усп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спенская-Илова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К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кангали (рзд) (эксп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78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Д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ерезки-Сканг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кангали-Резек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 ЛД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та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7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.</w:t>
            </w:r>
          </w:p>
        </w:tc>
      </w:tr>
      <w:tr>
        <w:trPr>
          <w:trHeight w:val="6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г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iCs/>
                <w:sz w:val="26"/>
                <w:szCs w:val="26"/>
                <w:lang w:val="ru-RU"/>
              </w:rPr>
              <w:t>617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рхний Баскунчак - Киг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игаш -  Атыра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г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7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тропавл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2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силькуль – 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тропавл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тропавловск-Кокшет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павл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У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олотая Соп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3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елябинск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лотая Со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лотая Сопка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ан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12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ая Со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У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улу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4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рнаул-Кулу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унда-Павло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8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у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-Сиб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раница 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54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4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хачкала- Граница 2454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аница 2454 км - Баладж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 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а 2454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Кав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селое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32701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Г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лер - Весел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селое - Ганти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ГР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ле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80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Кав.</w:t>
            </w:r>
          </w:p>
        </w:tc>
      </w:tr>
      <w:tr>
        <w:trPr>
          <w:trHeight w:val="9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аураль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27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тяк-Заурал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0 РЖ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Зауралье 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  <w:lang w:val="ru-RU"/>
              </w:rPr>
              <w:t>Пресногорь-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ногорь-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4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рталы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16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талы-Магнит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талы-1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бол-Уз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талы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16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У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зерище-ст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гилев-Витебск-Езерище-ст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1 Б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зерище-стык-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копытье-ст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мель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копытье-ст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1 Б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копытье-стык-Бря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1 Б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ольша-ст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5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тебск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ольша-ст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1 Б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ольша-стык-Смоле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90" w:leader="none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е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15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инковичи-Слове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ловечно-Соко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кови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е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0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мель-Терех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еховка-Бах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1 Б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ю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мель-Терю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юха-Черни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>
          <w:trHeight w:val="5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1 Б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удогай-ст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3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Л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лодечно-Гудогай-ст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удогай-стык-Вильню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 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ог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игосово-ст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1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 ЛД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оцк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игосово-ст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Б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игосово-стык-Нау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ЛД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о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1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лф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7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рожба-Волф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лфино-Теткино</w:t>
            </w:r>
            <w:r>
              <w:rPr>
                <w:color w:val="800000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Зап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ё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8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отоп-Зёрн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ёрново-Комари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90" w:leader="none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Михайл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За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зачья Лоп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2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рьков пасс.- Казачья Лоп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зачья Лопань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чья Лоп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асная Мог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Щетово-Красная Могила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color w:val="800000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расная Могила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хая Узел</w:t>
            </w:r>
            <w:r>
              <w:rPr>
                <w:color w:val="800000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ая Мог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тра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драшевская-Лантра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антратовка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луйки п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тра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п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пянск Узловой-Топ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поли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луйки п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п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2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2 У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болотье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вель-Заболо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болотье-Бр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р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рны-Удр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рицк-Луни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р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чу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5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Ф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товск-рзд.-Куч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чурган 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шин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 ЧФ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у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</w:tr>
      <w:tr>
        <w:trPr>
          <w:trHeight w:val="6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гилев П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1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Ф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Жмеринка-Могилев Подоль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color w:val="800000"/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огилев Подольский -Бельц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 ЧФ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 П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-За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 ЧФ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4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льцы Слобозия-Ок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 ЧФ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ница-Ла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 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бар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унас-Кибар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4 Л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бартай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инин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Кибар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4 Л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силос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0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Б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льнюс-Стаси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 Л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силос-Л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 Б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си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 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урман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9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Д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льнюс-Турмант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 Л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урмантас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угавпи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 ЛД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ман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 ЛД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лу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2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зекне-Зилу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 ЛД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лупе-В.Л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кн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 ЛД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йт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1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Л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лгава-Мейт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 ЛД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йтене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вилиш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 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г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 Э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4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па-На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6 ЭВ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рва-Новолис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4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ец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захстан-Илецк 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лецк-1-Оренбу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ind w:left="-57"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ец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ко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мипалатинск- Локо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коть-Алтай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миглавый М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Ершов 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емиглавый М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миглавый Мар - Казахст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7 КЗХ  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главый М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ры-Аг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8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ысь-Сары-Аг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ры-Агач -Ташк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ары-Аг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8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К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Жамбыл-Шу-Луго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уговая-Бишк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 К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 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дах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4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А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билиси-Садах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 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йрум-Ма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 А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дах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4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з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" w:leader="none"/>
                <w:tab w:val="left" w:pos="810" w:leader="none"/>
              </w:tabs>
              <w:spacing w:before="0" w:after="0"/>
              <w:ind w:right="-178" w:hanging="108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акалпак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6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КЗ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нград- Каракалпак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акалпакстан-</w:t>
            </w:r>
          </w:p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йне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 КЗ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" w:leader="none"/>
                <w:tab w:val="left" w:pos="810" w:leader="none"/>
              </w:tabs>
              <w:spacing w:before="0" w:after="0"/>
              <w:ind w:right="-178" w:hanging="10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акалпак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6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ду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6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Т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мез-Кудук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дукли-Янги-Баз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 Т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ду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6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уза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Т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мез-Амуза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узанг-Куля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 Т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0000FF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уза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каб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Т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канд-Бекаб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кабад-Истикл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90" w:leader="none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 Т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каб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 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юк-Кяс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8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янджа-Беюк-Кяс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 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рдабани-Тбил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 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юк-Кяс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8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 Т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икл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7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кабад-Истикл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 ТД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иклол-Кок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икл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color w:val="8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7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д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 Т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trike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ъезд №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9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лимарджан – Разъезд №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 Т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ши-Терм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зд №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 Т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лимардж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9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У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ъезд №161 – Талимар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 Т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ши-Терм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90" w:leader="none"/>
                <w:tab w:val="left" w:pos="81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У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имардж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к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255" w:right="1134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ПРИЧИН ОПОЗДАНИЙ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международных пассажирских поездов при передаче по МГСП, по которым не наступает экономическая ответственность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ответственность не применяется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 сдаче Стороной пассажирского поезда с опозданием по причине позднего поступления от железных дорог, не являющихся Сторонами Соглашения, и не увеличения времени опоздания поезда на своей территории на 30 минут и более;</w:t>
      </w:r>
    </w:p>
    <w:p>
      <w:pPr>
        <w:pStyle w:val="Normal"/>
        <w:ind w:firstLine="709"/>
        <w:jc w:val="both"/>
        <w:rPr>
          <w:strike/>
        </w:rPr>
      </w:pPr>
      <w:r>
        <w:rPr>
          <w:sz w:val="26"/>
          <w:szCs w:val="26"/>
        </w:rPr>
        <w:t>2. при технической неисправности подвижного состава и (или) железнодорожной инфраструктуры, возникшей не по вине Стор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в связи с необходимостью оказания медицинской помощ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 задержке пассажирского поезда государственными органами (пограничными, таможенными, правоохранительными и др.) по причинам, не зависящим от Сторон, за исключением случаев задержек поездов контролирующими органами по вине поездной бригады железнодорожной администрации формирования поезд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 сдающей Стороне – при передаче с опозданием пассажирского поезда из-за позднего подвода локомотива с принимающей Стороны, технической неисправности подвижного состава формирования принимающей Стороны или опозданий пассажирских поездов на МГСП по вине поездных бригад формирования принимающей Стороны при проведении контроля государственными органами (пограничными, таможенными, правоохранительными и др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в период перехода на летнее/зимнее время и на новый график движения поез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вызванных обстоятельствами непреодолимой силы, то есть чрезвычайными и непредотвратимыми при данных условиях обстоятельствами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стихийными природными бедствиями, подтвержденными уполномоченными органами государственной в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вызванных изданиями актов органов государственной власти, препятствующих исполнению Сторонами свои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 3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Style21"/>
        <w:spacing w:before="0" w:after="0"/>
        <w:jc w:val="center"/>
        <w:rPr>
          <w:szCs w:val="28"/>
        </w:rPr>
      </w:pPr>
      <w:r>
        <w:rPr>
          <w:szCs w:val="28"/>
        </w:rPr>
        <w:t>СУТОЧНАЯ ВЕДОМОСТЬ УЧЕТА</w:t>
      </w:r>
    </w:p>
    <w:p>
      <w:pPr>
        <w:pStyle w:val="Style21"/>
        <w:spacing w:before="0" w:after="0"/>
        <w:jc w:val="center"/>
        <w:rPr>
          <w:szCs w:val="28"/>
        </w:rPr>
      </w:pPr>
      <w:r>
        <w:rPr>
          <w:szCs w:val="28"/>
        </w:rPr>
        <w:t>передачи международных пассажирских поездов с нарушением графика движения поездов по ____________ ж.д.</w:t>
      </w:r>
    </w:p>
    <w:p>
      <w:pPr>
        <w:pStyle w:val="Style21"/>
        <w:spacing w:before="0" w:after="0"/>
        <w:jc w:val="center"/>
        <w:rPr>
          <w:szCs w:val="28"/>
        </w:rPr>
      </w:pPr>
      <w:r>
        <w:rPr>
          <w:szCs w:val="28"/>
        </w:rPr>
        <w:t>между __________________ ж.д. и__________________ ж.д.</w:t>
      </w:r>
    </w:p>
    <w:p>
      <w:pPr>
        <w:pStyle w:val="Style21"/>
        <w:spacing w:before="0" w:after="0"/>
        <w:jc w:val="center"/>
        <w:rPr>
          <w:szCs w:val="28"/>
        </w:rPr>
      </w:pPr>
      <w:r>
        <w:rPr>
          <w:szCs w:val="28"/>
        </w:rPr>
        <w:t>по межгосударственному стыковому пункту_______________</w:t>
      </w:r>
    </w:p>
    <w:p>
      <w:pPr>
        <w:pStyle w:val="Style21"/>
        <w:spacing w:before="0" w:after="0"/>
        <w:jc w:val="center"/>
        <w:rPr>
          <w:szCs w:val="28"/>
        </w:rPr>
      </w:pPr>
      <w:r>
        <w:rPr>
          <w:szCs w:val="28"/>
        </w:rPr>
        <w:t>по номеру поезда ______________</w:t>
      </w:r>
    </w:p>
    <w:p>
      <w:pPr>
        <w:pStyle w:val="Style21"/>
        <w:spacing w:before="0" w:after="0"/>
        <w:jc w:val="center"/>
        <w:rPr>
          <w:szCs w:val="28"/>
        </w:rPr>
      </w:pPr>
      <w:r>
        <w:rPr>
          <w:szCs w:val="28"/>
        </w:rPr>
        <w:t>за период с 18-01 час «___» _______ до 18-00 час «___» ________ 20___года</w:t>
      </w:r>
    </w:p>
    <w:p>
      <w:pPr>
        <w:pStyle w:val="Style21"/>
        <w:spacing w:before="0" w:after="0"/>
        <w:jc w:val="center"/>
        <w:rPr>
          <w:szCs w:val="28"/>
        </w:rPr>
      </w:pPr>
      <w:r>
        <w:rPr>
          <w:szCs w:val="28"/>
        </w:rPr>
        <w:t>Дата и время запроса – ХХ.ХХ.2015 ХХ-Х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5"/>
        <w:gridCol w:w="624"/>
        <w:gridCol w:w="624"/>
        <w:gridCol w:w="935"/>
        <w:gridCol w:w="1253"/>
        <w:gridCol w:w="1406"/>
        <w:gridCol w:w="1095"/>
        <w:gridCol w:w="1405"/>
        <w:gridCol w:w="1406"/>
        <w:gridCol w:w="1100"/>
        <w:gridCol w:w="1252"/>
        <w:gridCol w:w="785"/>
        <w:gridCol w:w="1026"/>
        <w:gridCol w:w="721"/>
        <w:gridCol w:w="724"/>
      </w:tblGrid>
      <w:tr>
        <w:trPr>
          <w:trHeight w:val="115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 поезд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ообщение поезда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ремя поступления по межгосударственному стыковому пункту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Время сдачи по межгосударственному стыковому пункт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д причины опоздани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ичина опозд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ость Ж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атус согласован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 согласования</w:t>
            </w:r>
          </w:p>
        </w:tc>
      </w:tr>
      <w:tr>
        <w:trPr>
          <w:trHeight w:val="69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писа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дание, ми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писа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дание, мин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з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0 з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062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Графы 2-10 суточной ведомости формируются АС УПП МГСП на основании сообщений 5313 и 5323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нструкции по учету передач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еждународных пассажирских поез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межгосударственным стыковым пунктам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рядку расследования и обм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формацией об опозданиях поездов</w:t>
      </w:r>
    </w:p>
    <w:p>
      <w:pPr>
        <w:pStyle w:val="Normal"/>
        <w:rPr>
          <w:strike/>
          <w:sz w:val="26"/>
          <w:szCs w:val="26"/>
        </w:rPr>
      </w:pPr>
      <w:r>
        <w:rPr>
          <w:strike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uppressAutoHyphens w:val="true"/>
        <w:spacing w:lineRule="auto" w:line="3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ВОДНАЯ ВЕДОМОСТЬ УЧЕТА</w:t>
      </w:r>
    </w:p>
    <w:p>
      <w:pPr>
        <w:pStyle w:val="Normal"/>
        <w:suppressAutoHyphens w:val="true"/>
        <w:spacing w:lineRule="auto" w:line="3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ередачи международных пассажирских поездов с нарушением графика движения поездов по МГСП </w:t>
      </w:r>
    </w:p>
    <w:p>
      <w:pPr>
        <w:pStyle w:val="Normal"/>
        <w:suppressAutoHyphens w:val="true"/>
        <w:spacing w:lineRule="auto" w:line="3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 ______________ ж.д.а.</w:t>
      </w:r>
    </w:p>
    <w:p>
      <w:pPr>
        <w:pStyle w:val="Normal"/>
        <w:suppressAutoHyphens w:val="true"/>
        <w:spacing w:lineRule="auto" w:line="3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ежду __________________ ж.д.а. и__________________ ж.д.а.</w:t>
      </w:r>
    </w:p>
    <w:p>
      <w:pPr>
        <w:pStyle w:val="Normal"/>
        <w:suppressAutoHyphens w:val="true"/>
        <w:spacing w:lineRule="auto" w:line="3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 межгосударственному стыковому пункту_______________</w:t>
      </w:r>
    </w:p>
    <w:p>
      <w:pPr>
        <w:pStyle w:val="Normal"/>
        <w:suppressAutoHyphens w:val="true"/>
        <w:spacing w:lineRule="auto" w:line="3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а _____________ месяц 20___ года</w:t>
      </w:r>
    </w:p>
    <w:p>
      <w:pPr>
        <w:pStyle w:val="Normal"/>
        <w:suppressAutoHyphens w:val="true"/>
        <w:spacing w:lineRule="auto" w:line="3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ата и время запроса – _________</w:t>
      </w:r>
    </w:p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12884" w:type="dxa"/>
        <w:jc w:val="left"/>
        <w:tblInd w:w="166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2"/>
        <w:gridCol w:w="788"/>
        <w:gridCol w:w="746"/>
        <w:gridCol w:w="1379"/>
        <w:gridCol w:w="1073"/>
        <w:gridCol w:w="1380"/>
        <w:gridCol w:w="1163"/>
        <w:gridCol w:w="1750"/>
        <w:gridCol w:w="1227"/>
        <w:gridCol w:w="1074"/>
        <w:gridCol w:w="766"/>
        <w:gridCol w:w="766"/>
      </w:tblGrid>
      <w:tr>
        <w:trPr>
          <w:tblHeader w:val="true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п/п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ачи по МГСП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поезд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общение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езда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ремя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экономической ответственност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причины опозда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чина опозда</w:t>
              <w:softHyphen/>
              <w:t>ни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ость Ж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тус согласования</w:t>
            </w:r>
          </w:p>
        </w:tc>
      </w:tr>
      <w:tr>
        <w:trPr>
          <w:trHeight w:val="1107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дачи поезда по график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дачи поезда фактичес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оздание, мин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сдающей железной дороги                                                                                                      От принимающей железной дороги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                                                                                            ____________________________________</w:t>
      </w:r>
    </w:p>
    <w:p>
      <w:p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жность, ФИО, подпись                                                                                                             должность, ФИО, подпись       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255" w:gutter="0" w:header="0" w:top="567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_____________дата                                                                                                                                 _______________дата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к Инструкции по учету передачи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международных пассажирских поездов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 межгосударственным стыковым пунктам, 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>порядку расследования и обмена</w:t>
      </w:r>
    </w:p>
    <w:p>
      <w:pPr>
        <w:pStyle w:val="BodyText21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формацией об опозданиях поез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ичин опозданий пассажирских поезд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»_____________20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ая станция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езд № 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общение 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Железнодорожная администрац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ормирования поезда 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 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200596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, имя, отчество, долж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8pt;mso-wrap-distance-left:9.05pt;mso-wrap-distance-right:9.05pt;mso-wrap-distance-top:0pt;mso-wrap-distance-bottom:0pt;margin-top:11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фамилия, имя, отчество, долж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ставили настоящий акт о том, что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2971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робное описание случая с указанием даты и времени  фактического прибытия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тического прибыт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актического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8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одробное описание случая с указанием даты и времени  фактического прибытия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актического прибытия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фактического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128"/>
      </w:tblGrid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одписи</w:t>
            </w:r>
            <w:r>
              <w:rPr>
                <w:sz w:val="26"/>
                <w:szCs w:val="26"/>
                <w:lang w:val="en-US"/>
              </w:rPr>
              <w:t xml:space="preserve">: </w:t>
            </w:r>
          </w:p>
        </w:tc>
        <w:tc>
          <w:tcPr>
            <w:tcW w:w="81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оезда ________________________________________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12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представитель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д.станции ______________________________________________</w:t>
            </w:r>
          </w:p>
        </w:tc>
      </w:tr>
      <w:tr>
        <w:trPr>
          <w:trHeight w:val="80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государственных органов__________________________________________________</w:t>
            </w:r>
          </w:p>
        </w:tc>
      </w:tr>
    </w:tbl>
    <w:p>
      <w:pPr>
        <w:pStyle w:val="Normal"/>
        <w:jc w:val="right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60" w:right="567" w:gutter="0" w:header="709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овой редакции, с вводом в действие с </w:t>
      </w:r>
      <w:r>
        <w:rPr>
          <w:lang w:val="ru-RU"/>
        </w:rPr>
        <w:t xml:space="preserve">1 января 2017 </w:t>
      </w:r>
      <w:r>
        <w:rPr/>
        <w:t xml:space="preserve">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аблЗаг Знак"/>
    <w:qFormat/>
    <w:rPr>
      <w:rFonts w:ascii="Times New Roman" w:hAnsi="Times New Roman" w:eastAsia="Calibri" w:cs="Times New Roman"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Отступа"/>
    <w:basedOn w:val="Normal"/>
    <w:next w:val="Normal"/>
    <w:qFormat/>
    <w:pPr>
      <w:suppressAutoHyphens w:val="true"/>
      <w:spacing w:lineRule="auto" w:line="309" w:before="60" w:after="0"/>
      <w:jc w:val="both"/>
    </w:pPr>
    <w:rPr>
      <w:rFonts w:eastAsia="Calibri"/>
      <w:szCs w:val="22"/>
    </w:rPr>
  </w:style>
  <w:style w:type="paragraph" w:styleId="Style22">
    <w:name w:val="ТаблЗаг"/>
    <w:basedOn w:val="Normal"/>
    <w:next w:val="Normal"/>
    <w:qFormat/>
    <w:pPr>
      <w:keepNext w:val="true"/>
      <w:keepLines/>
      <w:spacing w:before="60" w:after="60"/>
      <w:jc w:val="center"/>
    </w:pPr>
    <w:rPr>
      <w:rFonts w:eastAsia="Calibri"/>
      <w:sz w:val="24"/>
      <w:szCs w:val="20"/>
      <w:lang w:val="en-US"/>
    </w:rPr>
  </w:style>
  <w:style w:type="paragraph" w:styleId="BodyText22">
    <w:name w:val="Body Text 22"/>
    <w:basedOn w:val="Normal"/>
    <w:qFormat/>
    <w:pPr>
      <w:jc w:val="center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12:00Z</dcterms:created>
  <dc:creator>Светлана</dc:creator>
  <dc:description/>
  <cp:keywords/>
  <dc:language>en-US</dc:language>
  <cp:lastModifiedBy>Я</cp:lastModifiedBy>
  <cp:lastPrinted>2016-09-15T09:32:00Z</cp:lastPrinted>
  <dcterms:modified xsi:type="dcterms:W3CDTF">2016-10-27T04:43:00Z</dcterms:modified>
  <cp:revision>7</cp:revision>
  <dc:subject/>
  <dc:title/>
</cp:coreProperties>
</file>